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й литературе (тат.) 5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ыйрләр иҗат иткән бишек җырлары / Поэты, которые сочиняют колыбельные песни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2:44:00Z</dcterms:modified>
  <cp:revision>21</cp:revision>
  <dc:subject/>
  <dc:title/>
</cp:coreProperties>
</file>